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6197313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6733478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017543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901018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