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76062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59742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26928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93574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