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27771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2329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2804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0048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