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94741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04365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2620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37335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