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64282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93722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66793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