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6674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76770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12016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