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666273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39925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017571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