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6810277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5466813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4856697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2107485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