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5585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3787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08399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7153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