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46804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42315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65493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31268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