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7843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06157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8417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