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66361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59767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90393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94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2754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03134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20063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84516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8871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99967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118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