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20946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90826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55448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38412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34801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54088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62935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98373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84224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83909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43265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