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6609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1640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03690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10357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49340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9914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94891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36122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56322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2739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01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