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MPTY_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s. ~(STRING a s = `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