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assoc : (* -&gt; (** # *) list -&gt; (** # *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assoc y [(x1,y1);...;(xn,yn)]} returns the first {(xi,yi)}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{yi} equals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_assoc 2 [(1,4);(3,2);(2,5);(2,6)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 2) : (int #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, find, mem, tryfind, 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