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15217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19144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25660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53689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