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61322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25145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115008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