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117645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482630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1895000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