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89613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95295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49290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45393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746088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35523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85977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07524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