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539126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862742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3155462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990757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