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35672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07637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90592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76068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45303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03766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77218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8111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