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49142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87775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