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98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9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897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8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45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078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84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8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09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15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68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61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62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49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15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430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005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