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585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171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685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1552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1047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5025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6694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4552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4273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9814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9485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9389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2150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4430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3838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