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004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547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018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77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833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705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465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773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776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590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282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160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216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