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248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855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057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175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915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6631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812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231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636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506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738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005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943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8305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888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