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52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098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117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29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108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440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96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551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167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854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191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937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32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