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137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97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1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29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8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75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7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693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96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44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8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1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421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63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53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002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