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733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995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130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99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734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94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783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362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1187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691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519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631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048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262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246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607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898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