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358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93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16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460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846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856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8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58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271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29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05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25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747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