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060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934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865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710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297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740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058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499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64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139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430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007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84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76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730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81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665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