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99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237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341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14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236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74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063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855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59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389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46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22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824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