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3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89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37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88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1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895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46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7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436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331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912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01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37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602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0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