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89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729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624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97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940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78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843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332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470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19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26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55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993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245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882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