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72794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285199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