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20184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80104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61762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