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0165161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01651610"/>
      <w:bookmarkStart w:id="1" w:name="__Fieldmark__0_300165161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