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1276867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988878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701899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695662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