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95648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95648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95648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95648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95648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95648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9564856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95648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95648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956485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95648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95648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95648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95648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95648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95648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95648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95648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95648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95648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95648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95648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95648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95648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95648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95648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95648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95648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95648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95648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95648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95648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95648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956485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956485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95648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95648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956485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956485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