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52860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1044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55670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39958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