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86398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36986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97720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61395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