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0572518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6588268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282617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9913165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