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78409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96936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1630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646543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