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8483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97809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91152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55676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