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85464777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31778614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