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11701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8511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3568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58450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