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15578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15578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15578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15578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15578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15578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15578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15578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15578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15578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15578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15578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15578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15578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155785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