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36085442"/>
      <w:bookmarkStart w:id="1" w:name="__Fieldmark__3_15360854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36085442"/>
      <w:bookmarkStart w:id="3" w:name="__Fieldmark__4_15360854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360854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36085442"/>
      <w:bookmarkStart w:id="5" w:name="__Fieldmark__6_15360854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