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08447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0844755"/>
            <w:bookmarkStart w:id="1" w:name="__Fieldmark__0_14708447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