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7799262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77992624"/>
            <w:bookmarkStart w:id="1" w:name="__Fieldmark__0_347799262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