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5974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7985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564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99699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