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0467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5858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7017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881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