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5325118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9266510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5735553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3721505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