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46946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85121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03970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02145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