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9010104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854819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