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609450775"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979607023"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