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53022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41411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62312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