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69358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89631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63575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11066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01447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79699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50375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69840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10347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87490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84943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