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803583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85475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6413157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481518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8564255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371500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4116203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7649937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3857455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7785361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071784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