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E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relational operation on natural number numerals by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a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`m &lt; n`},  {`m &lt;= n`},  {`m &gt; n`}, {`m &gt;= n`} or {`m = n`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erals {m} and {n}, the conversion {NUM_REL_CONV} will `reduce'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orem asserting its equality to {`T`} or {`F`}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REL_CONV tm} fails if {tm} is not of one of the for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L_CONV `1089 &lt; 22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089 &lt; 223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L_CONV `1089 &gt;= 22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089 &gt;= 2231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mediate operands must be numerals. For deeper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umerals, use {NUM_REDUCE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L_CONV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REWRITES_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SUB_CONV, NUM_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