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S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SQCONV :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implificat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's simplification functions (e.g. {SIMP_TAC}) have thei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trolled by a ``strategy''. {TOP_DEPTH_SQCONV}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{TOP_DEPTH_CONV} for ordinary conversions: simpl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SQCONV, ONCE_DEPTH_SQCONV, REDEPTH_SQCONV, TOP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SQ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