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net : unit -&gt; gconv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erm net used to optimize access to default rewr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 Light rewriter ({REWRITE_TAC} etc.) and simplifier ({SIMP_TAC}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ault sets of (conditional) equations and other convers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by default, except in the {PURE_} variants. Internally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in a term net (see {enter} and {lookup} for more information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{basic_net()} returns tha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ful for those who are delving deep into th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basic_rewrites, enter,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