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NEG_INV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~(x = &amp; 0) ==&gt; (--(inv x) = inv(--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