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007280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203237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29282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2685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