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78112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58066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68870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36402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