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91391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8457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46241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