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6916748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8385825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1572631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462839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