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354644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97577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29819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43649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