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7447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00587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5924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45570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