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294662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9440387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1171522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9975960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