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603030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0988120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3659889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